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2033108256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977316635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913844598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405738303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096702437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638590996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484347597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776864358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329378642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439052327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293264712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450068872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871457534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700434255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